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spacing w:lineRule="auto" w:line="276"/>
        <w:rPr>
          <w:rFonts w:ascii="Verdana" w:hAnsi="Verdana" w:cs="Verdana"/>
          <w:color w:val="000000"/>
          <w:w w:val="90"/>
          <w:sz w:val="20"/>
          <w:szCs w:val="20"/>
        </w:rPr>
      </w:pPr>
      <w:r>
        <w:rPr>
          <w:rFonts w:eastAsia="Verdana" w:cs="Verdana" w:ascii="Verdana" w:hAnsi="Verdana"/>
          <w:color w:val="000000"/>
          <w:w w:val="90"/>
          <w:sz w:val="20"/>
          <w:szCs w:val="20"/>
        </w:rPr>
        <w:t xml:space="preserve"> </w:t>
      </w:r>
    </w:p>
    <w:p>
      <w:pPr>
        <w:pStyle w:val="Heading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 PRZEDMIOTU ZAMÓWIENIA</w:t>
      </w:r>
    </w:p>
    <w:p>
      <w:pPr>
        <w:pStyle w:val="Heading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eastAsia="Verdana" w:cs="Verdan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pacing w:val="10"/>
          <w:sz w:val="20"/>
          <w:szCs w:val="20"/>
        </w:rPr>
      </w:pPr>
      <w:r>
        <w:rPr>
          <w:rFonts w:cs="Verdana" w:ascii="Verdana" w:hAnsi="Verdana"/>
          <w:b/>
          <w:bCs/>
          <w:i/>
          <w:spacing w:val="10"/>
          <w:sz w:val="20"/>
          <w:szCs w:val="20"/>
        </w:rPr>
        <w:t>Wykonanie konserwacji ekologicznych oczyszczalni ścieków administrowanych przez GDDKiA Oddział w Warszawie, w podziale na 4 zadania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pacing w:val="10"/>
          <w:sz w:val="20"/>
          <w:szCs w:val="20"/>
        </w:rPr>
      </w:pPr>
      <w:r>
        <w:rPr>
          <w:rFonts w:cs="Verdana" w:ascii="Verdana" w:hAnsi="Verdana"/>
          <w:b/>
          <w:bCs/>
          <w:i/>
          <w:spacing w:val="1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/>
          <w:i/>
          <w:color w:val="000000"/>
          <w:spacing w:val="1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pacing w:val="1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dania nr 1 -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konanie przeglądu technicznego ekologicznych oczyszczalni ścieków administrowanych przez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1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DDKiA Oddział w Warszawie w tym,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zgodnie z poniższym zakresem prac.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pacing w:val="1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10"/>
          <w:sz w:val="20"/>
          <w:szCs w:val="20"/>
        </w:rPr>
      </w:r>
    </w:p>
    <w:p>
      <w:pPr>
        <w:pStyle w:val="Bezodstpw"/>
        <w:ind w:firstLine="709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Bezodstpw"/>
        <w:numPr>
          <w:ilvl w:val="0"/>
          <w:numId w:val="8"/>
        </w:numPr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Zadanie nr 1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Rejon Boża Wola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oczyszczalni (np. BIOEKOL mini 100): Ecol- Unicon Bio-Fit 20 o przepustowości 4 m3 /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nt : Ecol- Unicon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Rok produkcji 2017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kalizacja oczyszczalni: Obwód Drogowy Kobyłka, ul. Szkolna 19, 05-270 Nadma</w:t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Częstotliwość konserwacji</w:t>
      </w:r>
    </w:p>
    <w:p>
      <w:pPr>
        <w:pStyle w:val="Bezodstpw"/>
        <w:ind w:left="720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stotliwość konserwacji: w trakcie realizacji umowy 3 razy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6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7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8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Zadanie nr 2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Rejon Ożarów Mazowiecki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zwa oczyszczalni: Oczyszczalnia 15RLM 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nt: PURABLUE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 :2017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kalizacja: OUD Nadarzyn, 05-830 Nadarzyn, ul. Katowicka 81</w:t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Częstotliwość konserwacj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stotliwość konserwacji: w trakcie realizacji umowy 3 raz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6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7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8</w:t>
      </w:r>
    </w:p>
    <w:p>
      <w:pPr>
        <w:pStyle w:val="Bezodstpw"/>
        <w:ind w:left="79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Zadanie nr 3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jon Mińsk Mazowieck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oczyszczalni – Oczyszczalnia ścieków NT-BIOS-50-B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nt – NAVOTECH INŻYNIERIA ŚRODOWISKA SP. Z O.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 – brak informacji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A Cisie ul. Mazowiecka 9</w:t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Częstotliwość konserwacji: w trakcie realizacji umowy 3 raz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6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7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1 raz rok 2028</w:t>
      </w:r>
    </w:p>
    <w:p>
      <w:pPr>
        <w:pStyle w:val="Bezodstpw"/>
        <w:ind w:left="792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  <w:t>Zadanie nr 4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Rejon Radom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oczyszczalni – Biofit 30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cent – Ecol- unicon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 produkcji – 2018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kalizacja oczyszczalni – OUD Sławno, Kacprowice 72, 26-625 Wolanów</w:t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zęstotliwość konserwacji: w trakcie realizacji umowy 3 razy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1 raz rok 2026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1 raz rok 2027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1 raz rok 2028</w:t>
      </w:r>
    </w:p>
    <w:p>
      <w:pPr>
        <w:pStyle w:val="Bezodstpw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numPr>
          <w:ilvl w:val="0"/>
          <w:numId w:val="8"/>
        </w:numPr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KRES ZADAŃ</w:t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ntrola osadnika wstępnego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zyszczenie filtrów i dyfuzorów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ntrola szczelności zbiornika, instalacji</w:t>
      </w:r>
    </w:p>
    <w:p>
      <w:pPr>
        <w:pStyle w:val="Bezodstpw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prawdzenie poziomu osadu, dobór i wpuszczenie bakterii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cena wizualna (piana, zapach, kolor)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miary fizykochemiczne (pH, BZT5, azot, fosfor)</w:t>
      </w:r>
    </w:p>
    <w:p>
      <w:pPr>
        <w:pStyle w:val="Bezodstpw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ntrola dmuchawy, przewodów, układów napowietrzających, pomp, mieszadeł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próżnienie komór osadowych, utylizacja osadów</w:t>
      </w:r>
    </w:p>
    <w:p>
      <w:pPr>
        <w:pStyle w:val="Bezodstpw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miar pH, tlenu, temperatura, biopreparaty</w:t>
      </w:r>
    </w:p>
    <w:p>
      <w:pPr>
        <w:pStyle w:val="Bezodstpw"/>
        <w:numPr>
          <w:ilvl w:val="0"/>
          <w:numId w:val="5"/>
        </w:numP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est automatyki i kalibracja czujników</w:t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II.</w:t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orma płatności i rozliczeń.</w:t>
      </w:r>
    </w:p>
    <w:p>
      <w:pPr>
        <w:pStyle w:val="Bezodstpw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łatności następować będą na podstawie prawidłowo wystawionego potwierdzonego przez Zamawiającego protokołu odbioru prac, na podstawie którego zostanie wystawiona Faktura VAT. </w:t>
      </w:r>
    </w:p>
    <w:p>
      <w:pPr>
        <w:pStyle w:val="Bezodstpw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za wykonaną usługę konserwacji musi zawierać wszystkie elementy kosztów wykonania przedmiotu zamówienia, w tym koszty dojazdu i inne niezbędne koszty do wykonania zamówienia.</w:t>
      </w:r>
    </w:p>
    <w:p>
      <w:pPr>
        <w:pStyle w:val="Bezodstpw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Rozliczenia pomiędzy stronami z tytułu wykonywanej usługi dokonywane będzie za okres określony w umowie wg stawek podanych w </w:t>
      </w:r>
      <w:r>
        <w:rPr>
          <w:rFonts w:cs="Verdana" w:ascii="Verdana" w:hAnsi="Verdana"/>
          <w:iCs/>
          <w:color w:val="000000"/>
          <w:sz w:val="20"/>
          <w:szCs w:val="20"/>
        </w:rPr>
        <w:t>Formularzu ofertowym, cenowym</w:t>
      </w:r>
      <w:r>
        <w:rPr>
          <w:rFonts w:cs="Verdana" w:ascii="Verdana" w:hAnsi="Verdana"/>
          <w:color w:val="000000"/>
          <w:sz w:val="20"/>
          <w:szCs w:val="20"/>
        </w:rPr>
        <w:t xml:space="preserve"> i według załączonego protokołu odbioru załącznik nr 1 – usługi konserwacji, podpisanego przez Wykonawcę i potwierdzonego przez odpowiednio /Naczelnik/Zastępca Wydziału Administracji/Kierownika Rejonu - zgodnie z Opisem przedmiotu zamówienia.</w:t>
      </w:r>
    </w:p>
    <w:p>
      <w:pPr>
        <w:pStyle w:val="Bezodstpw"/>
        <w:rPr/>
      </w:pPr>
      <w:r>
        <w:rPr>
          <w:rFonts w:cs="Verdana" w:ascii="Verdana" w:hAnsi="Verdana"/>
          <w:color w:val="000000"/>
          <w:sz w:val="20"/>
          <w:szCs w:val="20"/>
        </w:rPr>
        <w:t>Płatności następować będą na podstawie faktury VAT wystawianej nie częściej niż raz na miesiąc, po wykonaniu konserwacji lub naprawy awaryjnej, wraz   z załączonymi protokółami odbioru.</w:t>
      </w:r>
    </w:p>
    <w:p>
      <w:pPr>
        <w:pStyle w:val="Bezodstpw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aktura VAT za wykonane usługi będzie składana w Generalnej Dyrekcji Dróg Krajowych i Autostrad Oddział w Warszawie ul. Mińska 25. </w:t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V.</w:t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planuje przeznaczyć kwotę maksymalną na zadanie nr 1,2,3,4  1800,00 zł netto na nieprzewidziane naprawy/wymiany zużytych elementów nie podlegających gwarancji.</w:t>
      </w:r>
    </w:p>
    <w:p>
      <w:pPr>
        <w:pStyle w:val="Bezodstpw"/>
        <w:rPr/>
      </w:pPr>
      <w:r>
        <w:rPr>
          <w:rFonts w:cs="Verdana" w:ascii="Verdana" w:hAnsi="Verdana"/>
          <w:color w:val="000000"/>
          <w:sz w:val="20"/>
          <w:szCs w:val="20"/>
        </w:rPr>
        <w:t>Ewentualne wymiany zużytych elementów mogą zostać zlecone i rozliczone na podstawie przedstawionego kosztorysu naprawy. Zapłata za wykonaną usługę nastąpi po sporządzeniu protokołu odbioru prac, z rejestrowania określonych sygnałów z lokalnego systemu alarmowego.</w:t>
      </w:r>
    </w:p>
    <w:p>
      <w:pPr>
        <w:pStyle w:val="Bezodstpw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V.</w:t>
      </w:r>
    </w:p>
    <w:p>
      <w:pPr>
        <w:pStyle w:val="Bezodstpw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ermin realizacji</w:t>
      </w:r>
      <w:r>
        <w:rPr>
          <w:rFonts w:cs="Verdana" w:ascii="Verdana" w:hAnsi="Verdana"/>
          <w:color w:val="000000"/>
          <w:sz w:val="20"/>
          <w:szCs w:val="20"/>
        </w:rPr>
        <w:t xml:space="preserve"> 36 miesiący od daty zawarcia umowy lub do wykorzystania kwoty wynagrodzenia, w zależności od tego, która okoliczność nastąpi wcześniej.</w:t>
      </w:r>
    </w:p>
    <w:p>
      <w:pPr>
        <w:pStyle w:val="Bezodstpw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spacing w:lineRule="auto" w:line="276"/>
        <w:ind w:left="709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Bezodstpw"/>
        <w:spacing w:lineRule="auto" w:line="276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color w:val="000000"/>
          <w:sz w:val="20"/>
          <w:szCs w:val="20"/>
          <w:u w:val="single"/>
          <w:lang w:eastAsia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40" w:leader="none"/>
      </w:tabs>
      <w:ind w:hanging="108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3z1">
    <w:name w:val="WW8NumSt13z1"/>
    <w:qFormat/>
    <w:rPr>
      <w:rFonts w:ascii="Symbol" w:hAnsi="Symbol" w:cs="Times New Roman"/>
      <w:sz w:val="20"/>
    </w:rPr>
  </w:style>
  <w:style w:type="character" w:styleId="WW8NumSt18z1">
    <w:name w:val="WW8NumSt18z1"/>
    <w:qFormat/>
    <w:rPr>
      <w:rFonts w:ascii="Symbol" w:hAnsi="Symbol" w:cs="Times New Roman"/>
      <w:sz w:val="20"/>
    </w:rPr>
  </w:style>
  <w:style w:type="character" w:styleId="WW8NumSt19z1">
    <w:name w:val="WW8NumSt19z1"/>
    <w:qFormat/>
    <w:rPr>
      <w:rFonts w:ascii="Symbol" w:hAnsi="Symbol" w:cs="Times New Roman"/>
      <w:sz w:val="20"/>
    </w:rPr>
  </w:style>
  <w:style w:type="character" w:styleId="WW8NumSt20z1">
    <w:name w:val="WW8NumSt20z1"/>
    <w:qFormat/>
    <w:rPr>
      <w:rFonts w:ascii="Symbol" w:hAnsi="Symbol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01:00Z</dcterms:created>
  <dc:creator>aniao</dc:creator>
  <dc:description/>
  <cp:keywords/>
  <dc:language>en-US</dc:language>
  <cp:lastModifiedBy>Grzeszczuk Anna</cp:lastModifiedBy>
  <cp:lastPrinted>2021-02-08T12:51:00Z</cp:lastPrinted>
  <dcterms:modified xsi:type="dcterms:W3CDTF">2025-12-18T07:01:00Z</dcterms:modified>
  <cp:revision>2</cp:revision>
  <dc:subject/>
  <dc:title>Imię Nazwisko</dc:title>
</cp:coreProperties>
</file>